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MS Sans Serif;Arial" w:hAnsi="MS Sans Serif;Arial" w:cs="MS Sans Serif;Arial"/>
          <w:b/>
          <w:b/>
          <w:bCs/>
          <w:shadow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b/>
          <w:b/>
        </w:rPr>
      </w:pP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«19» грудня 2017 року</w:t>
      </w:r>
      <w:r>
        <w:rPr>
          <w:b/>
          <w:bCs/>
          <w:sz w:val="23"/>
          <w:szCs w:val="23"/>
        </w:rPr>
        <w:t xml:space="preserve">                                                                                                                              № </w:t>
      </w:r>
      <w:r>
        <w:rPr>
          <w:b/>
          <w:bCs/>
          <w:sz w:val="23"/>
          <w:szCs w:val="23"/>
          <w:u w:val="single"/>
        </w:rPr>
        <w:t>713</w:t>
      </w:r>
    </w:p>
    <w:p>
      <w:pPr>
        <w:pStyle w:val="Normal"/>
        <w:rPr/>
      </w:pPr>
      <w:r>
        <w:rPr>
          <w:b/>
          <w:sz w:val="23"/>
          <w:szCs w:val="23"/>
        </w:rPr>
        <w:t xml:space="preserve">Про приведення тарифів на послуги </w:t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rPr/>
      </w:pPr>
      <w:r>
        <w:rPr>
          <w:b/>
          <w:sz w:val="23"/>
          <w:szCs w:val="23"/>
        </w:rPr>
        <w:t xml:space="preserve">з вивезення твердих побутових відходів,  </w:t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rPr/>
      </w:pPr>
      <w:r>
        <w:rPr>
          <w:b/>
          <w:sz w:val="23"/>
          <w:szCs w:val="23"/>
        </w:rPr>
        <w:t xml:space="preserve">що надає КП « Бучанське УЖКГ» Бучанської міської ради </w:t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о рівня економічно-обґрунтованих витрат</w:t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6270" w:leader="none"/>
        </w:tabs>
        <w:jc w:val="both"/>
        <w:rPr/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>Розглянувши подання начальника КП «Бучанське управління житлово-комунального господарства», В.Д.Кравчука, від  30.11.2017р. за № 1163 щодо  приведення тарифів на послуги з вивезення твердих побутових відходів для населення</w:t>
      </w:r>
      <w:r>
        <w:rPr>
          <w:b/>
          <w:sz w:val="23"/>
          <w:szCs w:val="23"/>
        </w:rPr>
        <w:t xml:space="preserve">, </w:t>
      </w:r>
      <w:r>
        <w:rPr>
          <w:sz w:val="23"/>
          <w:szCs w:val="23"/>
        </w:rPr>
        <w:t>підприємств, організацій, установ незалежно від їх форм власності, у відповідність до рівня</w:t>
      </w:r>
      <w:r>
        <w:rPr>
          <w:b/>
          <w:sz w:val="23"/>
          <w:szCs w:val="23"/>
        </w:rPr>
        <w:t xml:space="preserve">  </w:t>
      </w:r>
      <w:r>
        <w:rPr>
          <w:sz w:val="23"/>
          <w:szCs w:val="23"/>
        </w:rPr>
        <w:t xml:space="preserve">економічно обґрунтованих витрат, керуючись Постановою Кабінету Міністрів України від 26.07.2006р. № 1010 „Про затвердження Порядку формування тарифів на послуги з вивезення твердих побутових відходів”  зі змінами та доповненнями,  законом України </w:t>
      </w:r>
      <w:r>
        <w:rPr>
          <w:b/>
          <w:sz w:val="23"/>
          <w:szCs w:val="23"/>
        </w:rPr>
        <w:t>«</w:t>
      </w:r>
      <w:r>
        <w:rPr>
          <w:sz w:val="23"/>
          <w:szCs w:val="23"/>
        </w:rPr>
        <w:t>Про житлово-комунальні послуги</w:t>
      </w:r>
      <w:r>
        <w:rPr>
          <w:b/>
          <w:sz w:val="23"/>
          <w:szCs w:val="23"/>
        </w:rPr>
        <w:t xml:space="preserve">», </w:t>
      </w:r>
      <w:r>
        <w:rPr>
          <w:sz w:val="23"/>
          <w:szCs w:val="23"/>
        </w:rPr>
        <w:t xml:space="preserve"> враховуючи розрахунок тарифів КП «БУЖКГ» згідно з урахуванням зростання ціни на енергоносії, на паливно-мастильні матеріали, збільшення вартості запчастин,  зростання мінімальної заробітної плати, відповідно до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Закону України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«Про місцеве самоврядування в Україні», виконавчий комітет Бучанської міської ради</w:t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</w:t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ИРІШИВ:</w:t>
      </w:r>
    </w:p>
    <w:p>
      <w:pPr>
        <w:pStyle w:val="Normal"/>
        <w:widowControl w:val="false"/>
        <w:numPr>
          <w:ilvl w:val="0"/>
          <w:numId w:val="2"/>
        </w:numPr>
        <w:snapToGrid w:val="false"/>
        <w:jc w:val="both"/>
        <w:rPr>
          <w:sz w:val="23"/>
          <w:szCs w:val="23"/>
        </w:rPr>
      </w:pPr>
      <w:r>
        <w:rPr>
          <w:sz w:val="23"/>
          <w:szCs w:val="23"/>
        </w:rPr>
        <w:t>Встановити тарифи на послуги з вивезення твердих побутових відходів, які надає КП «Бучанське УЖКГ» на 2018 рік згідно розрахунків (Додаток) у розмірі:</w:t>
      </w:r>
    </w:p>
    <w:p>
      <w:pPr>
        <w:pStyle w:val="Normal"/>
        <w:widowControl w:val="false"/>
        <w:snapToGrid w:val="false"/>
        <w:jc w:val="both"/>
        <w:rPr>
          <w:color w:val="000000"/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1. І група споживачів - вартість тарифу на вивіз твердих побутових відходів на одного мешканця приватного сектору</w:t>
      </w:r>
      <w:r>
        <w:rPr>
          <w:color w:val="000000"/>
          <w:sz w:val="23"/>
          <w:szCs w:val="23"/>
        </w:rPr>
        <w:t xml:space="preserve"> в місяць  - 18,76 грн. з ПДВ.</w:t>
      </w:r>
    </w:p>
    <w:p>
      <w:pPr>
        <w:pStyle w:val="Normal"/>
        <w:widowControl w:val="false"/>
        <w:snapToGrid w:val="false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            </w:t>
      </w:r>
      <w:r>
        <w:rPr>
          <w:color w:val="000000"/>
          <w:sz w:val="23"/>
          <w:szCs w:val="23"/>
        </w:rPr>
        <w:t>1.2.  ІІ</w:t>
      </w:r>
      <w:r>
        <w:rPr>
          <w:sz w:val="23"/>
          <w:szCs w:val="23"/>
        </w:rPr>
        <w:t xml:space="preserve"> група споживачів - вартість тарифу на вивіз твердих побутових відходів для бюджетних установ, фізичних осіб, об’єднаних в обслуговуючі кооперативи, ЖБК, ОСББ за 1 куб.м. - 121,02 грн. з ПДВ.</w:t>
      </w:r>
    </w:p>
    <w:p>
      <w:pPr>
        <w:pStyle w:val="Normal"/>
        <w:widowControl w:val="false"/>
        <w:snapToGrid w:val="false"/>
        <w:jc w:val="both"/>
        <w:rPr>
          <w:sz w:val="23"/>
          <w:szCs w:val="23"/>
        </w:rPr>
      </w:pPr>
      <w:r>
        <w:rPr>
          <w:sz w:val="23"/>
          <w:szCs w:val="23"/>
        </w:rPr>
        <w:tab/>
        <w:t>1.3. ІІІ група споживачів - вартість тарифу на вивіз твердих побутових відходів для комерційних структур за 1 куб.м. - 145,67 грн. з ПДВ.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2. Встановити граничний рівень рентабельності в розрахунках планових витрат тарифу на вивезення твердих побутових відходів на рівні: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І група споживачів - 8%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ІІ група споживачів - 8%</w:t>
      </w:r>
    </w:p>
    <w:p>
      <w:pPr>
        <w:pStyle w:val="Normal"/>
        <w:widowControl w:val="false"/>
        <w:snapToGrid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ІІІ група споживачів - 30%.</w:t>
      </w:r>
    </w:p>
    <w:p>
      <w:pPr>
        <w:pStyle w:val="Normal"/>
        <w:widowControl w:val="false"/>
        <w:snapToGrid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3. Ввести  в дію тарифи, встановлені даним рішенням через 15 днів з моменту їх оприлюднення.</w:t>
      </w:r>
    </w:p>
    <w:p>
      <w:pPr>
        <w:pStyle w:val="Normal"/>
        <w:widowControl w:val="false"/>
        <w:snapToGrid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4. Контроль за виконанням даного рішення покласти  на  відділ житлово-комунального господарства Бучанської міської ради.</w:t>
      </w:r>
    </w:p>
    <w:p>
      <w:pPr>
        <w:pStyle w:val="Normal"/>
        <w:ind w:left="42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>
          <w:b/>
          <w:sz w:val="23"/>
          <w:szCs w:val="23"/>
        </w:rPr>
        <w:t>Міський голова                                                                                                                  А.П.Федорук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>
          <w:b/>
          <w:sz w:val="23"/>
          <w:szCs w:val="23"/>
        </w:rPr>
        <w:t>Керуючий справами                                                                                                          І.П.Морозов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Погоджено: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Завідувач юридичним відділом</w:t>
        <w:tab/>
        <w:tab/>
        <w:tab/>
        <w:tab/>
        <w:tab/>
        <w:t xml:space="preserve">                                   Т.О.Шаправський</w:t>
      </w:r>
    </w:p>
    <w:p>
      <w:pPr>
        <w:pStyle w:val="Normal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Завідувач відділу економіки                                                                                                 Н.М.Унучко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Завідувач відділом ЖКГ                                                                                                        О.А.Докай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sz w:val="23"/>
          <w:szCs w:val="23"/>
        </w:rPr>
      </w:pPr>
      <w:r>
        <w:rPr>
          <w:sz w:val="23"/>
          <w:szCs w:val="23"/>
        </w:rPr>
        <w:t>Подання: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>
          <w:sz w:val="23"/>
          <w:szCs w:val="23"/>
        </w:rPr>
        <w:t xml:space="preserve">Начальник КП „БУЖКГ”                                                                                                      </w:t>
      </w:r>
      <w:r>
        <w:rPr/>
        <w:t>В.Д.Кравчук</w:t>
      </w:r>
    </w:p>
    <w:tbl>
      <w:tblPr>
        <w:tblW w:w="99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6"/>
      </w:tblGrid>
      <w:tr>
        <w:trPr>
          <w:trHeight w:val="360" w:hRule="atLeast"/>
        </w:trPr>
        <w:tc>
          <w:tcPr>
            <w:tcW w:w="9916" w:type="dxa"/>
            <w:tcBorders/>
            <w:vAlign w:val="bottom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47675</wp:posOffset>
                      </wp:positionV>
                      <wp:extent cx="6159500" cy="595693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9500" cy="5956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0"/>
                                    <w:gridCol w:w="4680"/>
                                    <w:gridCol w:w="1520"/>
                                    <w:gridCol w:w="1480"/>
                                    <w:gridCol w:w="1320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70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0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Додато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до рішення №</w:t>
                                        </w:r>
                                        <w:r>
                                          <w:rPr>
                                            <w:u w:val="single"/>
                                          </w:rPr>
                                          <w:t xml:space="preserve"> 71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70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0" w:type="dxa"/>
                                        <w:gridSpan w:val="4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                                                                                    </w:t>
                                        </w:r>
                                        <w:r>
                                          <w:rPr/>
                                          <w:t xml:space="preserve">виконавчого комітету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                                                                                        </w:t>
                                        </w:r>
                                        <w:r>
                                          <w:rPr/>
                                          <w:t>Бучанської міської ра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                                                                                          </w:t>
                                        </w:r>
                                        <w:r>
                                          <w:rPr/>
                                          <w:t>від 19 грудня 2017 року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70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15" w:hRule="atLeast"/>
                                    </w:trPr>
                                    <w:tc>
                                      <w:tcPr>
                                        <w:tcW w:w="9700" w:type="dxa"/>
                                        <w:gridSpan w:val="5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Розрахунок тарифу на послуги з вивезення твердих побутових відходів для І, ІІ та ІІІ групи споживачі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5" w:hRule="atLeast"/>
                                    </w:trPr>
                                    <w:tc>
                                      <w:tcPr>
                                        <w:tcW w:w="9700" w:type="dxa"/>
                                        <w:gridSpan w:val="5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Повна собівартість одиниці послуги (ПС) становить 93,38 грн за 1 м.куб. (без рентабельності та ПДВ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45" w:hRule="atLeast"/>
                                    </w:trPr>
                                    <w:tc>
                                      <w:tcPr>
                                        <w:tcW w:w="9700" w:type="dxa"/>
                                        <w:gridSpan w:val="5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І. Вартість тарифу на вивіз побутового сміття для І групи споживачів (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на одного мешканця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приватного сектору</w:t>
                                        </w:r>
                                        <w:r>
                                          <w:rPr/>
                                          <w:t xml:space="preserve">  м.Буча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в місяць</w:t>
                                        </w:r>
                                        <w:r>
                                          <w:rPr/>
                                          <w:t>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color w:val="FFFFFF"/>
                                          </w:rPr>
                                          <w:t>Діючий затв.тариф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0" w:hRule="atLeast"/>
                                    </w:trPr>
                                    <w:tc>
                                      <w:tcPr>
                                        <w:tcW w:w="9700" w:type="dxa"/>
                                        <w:gridSpan w:val="5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FFFFFF"/>
                                          </w:rPr>
                                          <w:t xml:space="preserve">72,74 </w:t>
                                        </w:r>
                                        <w:r>
                                          <w:rPr/>
                                          <w:t>93,38 + 8%(рентабельність) = 100,85 грн.+20%ПДВ = 121,02 грн./1 м.куб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   </w:t>
                                        </w:r>
                                        <w:r>
                                          <w:rPr/>
                                          <w:t xml:space="preserve">1,86м.куб. / 12 місяців * 121,02 = </w:t>
                                        </w:r>
                                        <w:r>
                                          <w:rPr>
                                            <w:b/>
                                            <w:i/>
                                          </w:rPr>
                                          <w:t>118,76 грн. з ПДВ на 1 особ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color w:val="FFFFFF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0" w:hRule="atLeast"/>
                                    </w:trPr>
                                    <w:tc>
                                      <w:tcPr>
                                        <w:tcW w:w="9700" w:type="dxa"/>
                                        <w:gridSpan w:val="5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  <w:t>ІІ. Вартість тарифу на вивіз побутового сміття для ІІ групи споживачів  (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для бюджетних установ, фізичних осіб, об’єднаних в обслуговуючі кооперативи, ЖБК, ОСББ) за 1 м.куб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700" w:type="dxa"/>
                                        <w:gridSpan w:val="5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</w:t>
                                        </w:r>
                                        <w:r>
                                          <w:rPr/>
                                          <w:t xml:space="preserve">93,38+8%(рентабельність) = 100,85 + 20% ПДВ =  </w:t>
                                        </w:r>
                                        <w:r>
                                          <w:rPr>
                                            <w:b/>
                                            <w:i/>
                                          </w:rPr>
                                          <w:t>121,02 грн./1 м.куб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9700" w:type="dxa"/>
                                        <w:gridSpan w:val="5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ІІІ. Вартість тарифу на вивіз побутового сміття для ІІІ групи споживачів (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інші організації)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за  1 м. к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9700" w:type="dxa"/>
                                        <w:gridSpan w:val="5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FFFF"/>
                                          </w:rPr>
                                        </w:pPr>
                                        <w:r>
                                          <w:rPr/>
                                          <w:t xml:space="preserve">93,38 +30% (рентабельність) = 121,39 грн. + 20% ПДВ = </w:t>
                                        </w:r>
                                        <w:r>
                                          <w:rPr>
                                            <w:b/>
                                            <w:i/>
                                          </w:rPr>
                                          <w:t>145,67 грн./1 м.куб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5pt;height:469.05pt;mso-wrap-distance-left:0pt;mso-wrap-distance-right:9pt;mso-wrap-distance-top:0pt;mso-wrap-distance-bottom:0pt;margin-top:35.2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0"/>
                              <w:gridCol w:w="4680"/>
                              <w:gridCol w:w="1520"/>
                              <w:gridCol w:w="1480"/>
                              <w:gridCol w:w="132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дато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 рішення №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 7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</w:t>
                                  </w:r>
                                  <w:r>
                                    <w:rPr/>
                                    <w:t xml:space="preserve">виконавчого комітету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</w:t>
                                  </w:r>
                                  <w:r>
                                    <w:rPr/>
                                    <w:t>Бучанської міськ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 </w:t>
                                  </w:r>
                                  <w:r>
                                    <w:rPr/>
                                    <w:t>від 19 грудня 2017 ро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9700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озрахунок тарифу на послуги з вивезення твердих побутових відходів для І, ІІ та ІІІ групи споживачі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9700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вна собівартість одиниці послуги (ПС) становить 93,38 грн за 1 м.куб. (без рентабельності та ПДВ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9700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І. Вартість тарифу на вивіз побутового сміття для І групи споживачів (</w:t>
                                  </w:r>
                                  <w:r>
                                    <w:rPr>
                                      <w:b/>
                                    </w:rPr>
                                    <w:t>на одного мешканця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приватного сектору</w:t>
                                  </w:r>
                                  <w:r>
                                    <w:rPr/>
                                    <w:t xml:space="preserve">  м.Буча </w:t>
                                  </w:r>
                                  <w:r>
                                    <w:rPr>
                                      <w:b/>
                                    </w:rPr>
                                    <w:t>в місяць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Діючий затв.тари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700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FFFF"/>
                                    </w:rPr>
                                    <w:t xml:space="preserve">72,74 </w:t>
                                  </w:r>
                                  <w:r>
                                    <w:rPr/>
                                    <w:t>93,38 + 8%(рентабельність) = 100,85 грн.+20%ПДВ = 121,02 грн./1 м.куб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 xml:space="preserve">1,86м.куб. / 12 місяців * 121,02 =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118,76 грн. з ПДВ на 1 особ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9700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ІІ. Вартість тарифу на вивіз побутового сміття для ІІ групи споживачів  (</w:t>
                                  </w:r>
                                  <w:r>
                                    <w:rPr>
                                      <w:b/>
                                    </w:rPr>
                                    <w:t>для бюджетних установ, фізичних осіб, об’єднаних в обслуговуючі кооперативи, ЖБК, ОСББ) за 1 м.куб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700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  <w:r>
                                    <w:rPr/>
                                    <w:t xml:space="preserve">93,38+8%(рентабельність) = 100,85 + 20% ПДВ = 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121,02 грн./1 м.куб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9700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ІІІ. Вартість тарифу на вивіз побутового сміття для ІІІ групи споживачів (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інші організації)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  1 м. к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700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/>
                                    <w:t xml:space="preserve">93,38 +30% (рентабельність) = 121,39 грн. + 20% ПДВ =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145,67 грн./1 м.куб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sectPr>
      <w:type w:val="nextPage"/>
      <w:pgSz w:w="11906" w:h="16838"/>
      <w:pgMar w:left="1080" w:right="624" w:gutter="0" w:header="0" w:top="36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аголовок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yle14">
    <w:name w:val="Основной текст с отступом Знак"/>
    <w:qFormat/>
    <w:rPr>
      <w:sz w:val="24"/>
      <w:szCs w:val="24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Rvts9">
    <w:name w:val="rvts9"/>
    <w:qFormat/>
    <w:rPr>
      <w:rFonts w:ascii="Times New Roman" w:hAnsi="Times New Roman" w:cs="Times New Roman"/>
      <w:sz w:val="28"/>
      <w:szCs w:val="28"/>
    </w:rPr>
  </w:style>
  <w:style w:type="character" w:styleId="1">
    <w:name w:val="Заголовок 1 Знак"/>
    <w:qFormat/>
    <w:rPr>
      <w:sz w:val="24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Style18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firstLine="706"/>
      <w:jc w:val="both"/>
    </w:pPr>
    <w:rPr>
      <w:b/>
      <w:bCs/>
      <w:color w:val="000000"/>
      <w:spacing w:val="1"/>
      <w:sz w:val="28"/>
      <w:szCs w:val="26"/>
      <w:lang w:val="ru-RU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val="ru-RU" w:bidi="hi-IN"/>
    </w:rPr>
  </w:style>
  <w:style w:type="paragraph" w:styleId="Style2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8:14:00Z</dcterms:created>
  <dc:creator>Admin</dc:creator>
  <dc:description/>
  <cp:keywords/>
  <dc:language>en-US</dc:language>
  <cp:lastModifiedBy>Operator</cp:lastModifiedBy>
  <cp:lastPrinted>2017-12-20T16:47:00Z</cp:lastPrinted>
  <dcterms:modified xsi:type="dcterms:W3CDTF">2017-12-28T08:14:00Z</dcterms:modified>
  <cp:revision>2</cp:revision>
  <dc:subject/>
  <dc:title> </dc:title>
</cp:coreProperties>
</file>